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497319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118603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6068201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